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  <w:t>河海大学科学技术档案归档审查表</w:t>
      </w:r>
    </w:p>
    <w:p>
      <w:pPr>
        <w:pStyle w:val="Normal"/>
        <w:spacing w:lineRule="exact" w:line="240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25"/>
        <w:gridCol w:w="1304"/>
        <w:gridCol w:w="1229"/>
        <w:gridCol w:w="1304"/>
        <w:gridCol w:w="1314"/>
        <w:gridCol w:w="1069"/>
        <w:gridCol w:w="91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归档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科技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整理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卢晶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卷 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15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6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color w:val="FF0000"/>
              </w:rPr>
              <w:t xml:space="preserve"> </w:t>
            </w: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密 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5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保管期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人员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任务来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color w:val="FF0000"/>
              </w:rPr>
              <w:t>江苏省社科</w:t>
            </w:r>
            <w:r>
              <w:rPr>
                <w:rFonts w:ascii="楷体_GB2312;楷体" w:hAnsi="楷体_GB2312;楷体" w:eastAsia="楷体_GB2312;楷体"/>
              </w:rPr>
              <w:t>基金项目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行时间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——××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归档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21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月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介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  <w:p>
            <w:pPr>
              <w:pStyle w:val="Normal"/>
              <w:ind w:firstLine="945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×××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整理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  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</w:rPr>
              <w:t>材料较为齐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</w:rPr>
              <w:t>归档人   卢晶晶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材料是否准确、系统、完整、保持有机联系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标题是否确切，是否符合整理归档要求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其他（保管期限、密级是否合适等）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</w:rPr>
              <w:t>项目负责人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</w:rPr>
              <w:t>系（所）负责人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档案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意  见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</w:rPr>
              <w:t>接收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9:00Z</dcterms:created>
  <dc:creator>Administrator</dc:creator>
  <dc:description/>
  <cp:keywords/>
  <dc:language>en-US</dc:language>
  <cp:lastModifiedBy>lenovo</cp:lastModifiedBy>
  <dcterms:modified xsi:type="dcterms:W3CDTF">2020-02-25T09:52:00Z</dcterms:modified>
  <cp:revision>4</cp:revision>
  <dc:subject/>
  <dc:title>河海大学科学技术档案归档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